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LK TO THE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the advantages and disadvantages of animals actually being able to communicate with people?  Create two columns, pro and against and list your reasons there.  In a well-written paragraph, explain your position on the iss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5:00Z</dcterms:created>
  <dc:creator>perickson</dc:creator>
  <dc:description/>
  <cp:keywords/>
  <dc:language>en-US</dc:language>
  <cp:lastModifiedBy>perickson</cp:lastModifiedBy>
  <dcterms:modified xsi:type="dcterms:W3CDTF">2010-11-29T20:55:00Z</dcterms:modified>
  <cp:revision>2</cp:revision>
  <dc:subject/>
  <dc:title>TO SHAVE OF NOT TO SHAVE-</dc:title>
</cp:coreProperties>
</file>